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лицах, не допущенных к участию в аукционе 21.08.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3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тенд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лота, адрес объ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ешенко М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, г. Мурманск, проспект Кольский, дом 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тверждено поступление задатка в установленный ср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 РФ Иванов Д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, г. Мурманск, проспект Кольский, дом 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тверждено поступление задатка в установленный ср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ка РФ Нестеренко Е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, г. Мурманск, улица Шмидта, дом 39/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подтверждено поступление задатка в установленный срок.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ешенко М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, г. Мурманск, улица Анатолия Бредова, дом 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ризнан не состоявшимся в связи с подачей одной заявки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ешенко М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4, г. Мурманск, проспект Кирова, дом 5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тверждено поступление задатка в установленный сро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Зам. председателя комитета                                                        Н.Н. Белорусц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707" w:gutter="0" w:header="0" w:top="113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basedOn w:val="Style8"/>
    <w:qFormat/>
    <w:rPr>
      <w:sz w:val="26"/>
    </w:rPr>
  </w:style>
  <w:style w:type="character" w:styleId="4">
    <w:name w:val="Заголовок 4 Знак"/>
    <w:basedOn w:val="Style8"/>
    <w:qFormat/>
    <w:rPr>
      <w:b/>
      <w:sz w:val="26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851"/>
    </w:pPr>
    <w:rPr>
      <w:sz w:val="26"/>
    </w:rPr>
  </w:style>
  <w:style w:type="paragraph" w:styleId="2">
    <w:name w:val="Основной текст 2"/>
    <w:basedOn w:val="Normal"/>
    <w:qFormat/>
    <w:pPr>
      <w:ind w:hanging="0"/>
    </w:pPr>
    <w:rPr>
      <w:sz w:val="24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2868" w:leader="none"/>
      </w:tabs>
      <w:ind w:left="33" w:right="-2" w:hanging="33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1:00Z</dcterms:created>
  <dc:creator>Алекс</dc:creator>
  <dc:description/>
  <cp:keywords/>
  <dc:language>en-US</dc:language>
  <cp:lastModifiedBy>ZaharovAS</cp:lastModifiedBy>
  <cp:lastPrinted>2012-08-06T16:21:00Z</cp:lastPrinted>
  <dcterms:modified xsi:type="dcterms:W3CDTF">2012-08-06T12:21:00Z</dcterms:modified>
  <cp:revision>2</cp:revision>
  <dc:subject/>
  <dc:title>АДМИНИСТРАЦИЯ ГОРОДА МУРМАНСКА</dc:title>
</cp:coreProperties>
</file>